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avenport</w:t>
      </w:r>
    </w:p>
    <w:p>
      <w:pPr>
        <w:pStyle w:val="Normal"/>
        <w:jc w:val="center"/>
        <w:rPr/>
      </w:pPr>
      <w:r>
        <w:rPr/>
        <w:t>Advanced Biology Course Overview</w:t>
      </w:r>
    </w:p>
    <w:p>
      <w:pPr>
        <w:pStyle w:val="Normal"/>
        <w:jc w:val="center"/>
        <w:rPr/>
      </w:pPr>
      <w:r>
        <w:rPr/>
        <w:t>2010-2011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90"/>
        <w:gridCol w:w="1080"/>
        <w:gridCol w:w="32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t Chapter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s/Activities/Projec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: Scientific Metho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characteristics of living organis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/>
            </w:pPr>
            <w:r>
              <w:rPr/>
              <w:t>Current issues in biolog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/>
            </w:pPr>
            <w:r>
              <w:rPr/>
              <w:t>Testable vs non-testable quest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/>
            </w:pPr>
            <w:r>
              <w:rPr/>
              <w:t>Experimental desig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te experimental desig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2: Chemistry of Lif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toms and subatomic particl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valent and ionic bond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ructure of water and its role in living thing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ructure and function of macromolecu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o experimental design</w:t>
            </w:r>
          </w:p>
          <w:p>
            <w:pPr>
              <w:pStyle w:val="Normal"/>
              <w:jc w:val="center"/>
              <w:rPr/>
            </w:pPr>
            <w:r>
              <w:rPr/>
              <w:t>Macromolecule investig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: Cell Structure and Fun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ructure and function of microscop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istory of cell theo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ructure and function of cell membrane including roles of membrane protei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ructure and function of cell organell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fferences between plant, animal, and bacterial cel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lecular transport, including diffusion, passive transport, and active transpor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smo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odea observation</w:t>
            </w:r>
          </w:p>
          <w:p>
            <w:pPr>
              <w:pStyle w:val="Normal"/>
              <w:jc w:val="center"/>
              <w:rPr/>
            </w:pPr>
            <w:r>
              <w:rPr/>
              <w:t>Dialysis tubing la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4: Cell Respiration and Photosynthes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 and function of AT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cation, reactants, products, and stages of photosynthetic rea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cation, reactants, products, and stages of anaerobic respir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cation, reactants, products, and stages of aerobic respir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derstanding of when humans use aerobic vs. anaerobic respir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are cellular respiration with photosynthesi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derstand that photosynthesis is the plant analog of eating, and that both plants and animals resp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suring photosynthesis</w:t>
            </w:r>
          </w:p>
          <w:p>
            <w:pPr>
              <w:pStyle w:val="Normal"/>
              <w:jc w:val="center"/>
              <w:rPr/>
            </w:pPr>
            <w:r>
              <w:rPr/>
              <w:t>Exercise design la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5: Mitosis and Meiosi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romosom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ell cyc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nc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ges of mitosi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ges of meiosis and gamete form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fference between sexual and asexual reproduc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mpare and contrast mitosis and meiosi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plain how crossing-over contributes to genetic link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iosis modeling with paper clips</w:t>
            </w:r>
          </w:p>
          <w:p>
            <w:pPr>
              <w:pStyle w:val="Normal"/>
              <w:jc w:val="center"/>
              <w:rPr/>
            </w:pPr>
            <w:r>
              <w:rPr/>
              <w:t>Flatworm cutt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6: Mendelian Genetic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regor Mende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unnett squar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imple inheritance patterns (simple dominance, codominance, incomplete dominance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est cros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utations and genetic disord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 genetics investigation</w:t>
            </w:r>
          </w:p>
          <w:p>
            <w:pPr>
              <w:pStyle w:val="Normal"/>
              <w:jc w:val="center"/>
              <w:rPr/>
            </w:pPr>
            <w:r>
              <w:rPr/>
              <w:t>Population genetics simulation (dead bunny lab)</w:t>
            </w:r>
          </w:p>
          <w:p>
            <w:pPr>
              <w:pStyle w:val="Normal"/>
              <w:jc w:val="center"/>
              <w:rPr/>
            </w:pPr>
            <w:r>
              <w:rPr/>
              <w:t>Wisconsin Fast Plants genetic scr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7: Molecular Basis of Inheritanc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ructure and function of DN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scovery of DN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NA replic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ructure and function of RN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and contrast DNA and RN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eps of transcrip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and contrast replication and transcrip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eps of transl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fferent types of mutations and effect on protein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estriction enzyme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Genetic enginee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A extraction</w:t>
            </w:r>
          </w:p>
          <w:p>
            <w:pPr>
              <w:pStyle w:val="Normal"/>
              <w:jc w:val="center"/>
              <w:rPr/>
            </w:pPr>
            <w:r>
              <w:rPr/>
              <w:t>Protein synthesis re-enact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8: Diversity Within a Species and Evolu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enetic change in a popul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ory of evolu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vidence for theory of evolu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tural selection and changes in popula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eci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 1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Who Wants to Live for a Million Years” game desig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ak g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9: Taxonom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cientific naming convention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efining characteristics of each kingdom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lant adaptations, structures, and typ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nimal adaptations, reproductive strategies, and typ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 19, 23-25, 2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ruction of phylogenetic tre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0: Ecolog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arrying capacit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atterns of population growt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Human population growt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iodiversit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ophic layer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cological successio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low of energy (food webs, pyramids, etc.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iomagnificatio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ich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ymbiotic relationship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iom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ndangered and threatened speci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ater cyc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arbon cycle including global warmin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itrogen cyc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s of soil chemicals on Wisconsin Fast Pl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ter cycle ga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21:16:00Z</dcterms:created>
  <dc:creator>Katie Davenport</dc:creator>
  <dc:description/>
  <cp:keywords/>
  <dc:language>en-US</dc:language>
  <cp:lastModifiedBy>School District of Philadelphia</cp:lastModifiedBy>
  <cp:lastPrinted>2010-09-14T19:02:00Z</cp:lastPrinted>
  <dcterms:modified xsi:type="dcterms:W3CDTF">2010-09-14T23:05:00Z</dcterms:modified>
  <cp:revision>6</cp:revision>
  <dc:subject/>
  <dc:title>Davenport</dc:title>
</cp:coreProperties>
</file>